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858000" cy="12153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15360"/>
                          <a:chOff x="0" y="0"/>
                          <a:chExt cx="6858000" cy="1215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1080" y="228600"/>
                            <a:ext cx="325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8pt;width:540pt;height:95.7pt" coordorigin="-900,-360" coordsize="1080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00;top:-360;width:5128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71;top:0;width:512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Pour toutes les questions du sujet, vous utiliserez les paramètres suivants 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ssion atmosphérique de 1 bar au niveau de la mer, densité de l’eau égale à 1, composition de  l’air 80 % :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20% 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; Pp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max 1,6 ba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1 - La série de problèmes (8 points)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oir la feuille jointe qui sera ramassée au bout de 30 minut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Pour chaque problème </w:t>
      </w:r>
      <w:r>
        <w:rPr>
          <w:rFonts w:cs="Comic Sans MS" w:ascii="Comic Sans MS" w:hAnsi="Comic Sans MS"/>
          <w:b/>
          <w:color w:val="002060"/>
          <w:sz w:val="16"/>
          <w:szCs w:val="16"/>
        </w:rPr>
        <w:t>juste 1 point et -0,5 point par problème faux ou non fait.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e remplir que le tableau joint en annex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52"/>
        <w:gridCol w:w="35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oblèmes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</w:rPr>
              <w:t>Résult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mmersion à 10h00, descente à 34 mètres, amorce de la remontée à 10hH16. Arrivée à 9 m à 10h22.  Paliers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1mn à 3 m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longée Nitrox 40/60. Descente à la profondeur maximale autorisée (PpO</w:t>
            </w:r>
            <w:r>
              <w:rPr>
                <w:rFonts w:cs="Comic Sans MS" w:ascii="Comic Sans MS" w:hAnsi="Comic Sans MS"/>
                <w:sz w:val="1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1,6 b)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bien de temps maximum sans faire de paliers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0 mn sans pali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mmersion à 10h00 et descente à 32 mètres. Sortie à 10h45 sans difficulté particulièr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uelle sera l’heure de ré-immersion au plus tôt pour 25 min à 22 mètres et sans faire de palier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5h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mersion à 08h40 dans un lac où la pression atmosphérique est à 0,8 bar. Descente à 22 mètres sonde et retour à 09h10. Deuxième plongée à 11h20 avec même profondeur et même temp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uelles sont la durée et la profondeur réelle des paliers de la deuxième plongée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9 mn à 2.40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près être sorti d’une 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ièr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longée à 9h50 avec un GPS « J », un plongeur se ré-immerge à 11h30 pour une profondeur de 20 mètres. Au bout de 20 min, il se retrouve en surface suite à une remontée rapide. Il retourne au premier palier en 3 min depuis le départ du fon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ez la profondeur des différents paliers et leur temps pour la deuxième plongée seulement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 mn à 10 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3 mn 3 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mmersion à 10h00, descente à 45 mètres. Amorce de la remontée à 10h20. Panne d’air au palier à 10h25 et retour au palier à 10h28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ez l’heure de sortie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0h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Quelle est la tension d’azote d’un compartiment de période 240 min après 90 minutes d’inhalation d’oxygène pur en surface si la tension initiale de ce compartiment était de 1,2 bar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0.93 b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ièr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longée, 37 m pendant 23 mn. Seconde plongée, 2 heures après la première, 27 m pendant 13mn. Durée du ou des paliers de la 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longée ?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2 mn à 3 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9:00Z</dcterms:created>
  <dc:creator>Jérôme</dc:creator>
  <dc:description/>
  <cp:keywords/>
  <dc:language>en-US</dc:language>
  <cp:lastModifiedBy> Daniel Huron</cp:lastModifiedBy>
  <dcterms:modified xsi:type="dcterms:W3CDTF">2013-02-05T15:00:00Z</dcterms:modified>
  <cp:revision>3</cp:revision>
  <dc:subject/>
  <dc:title/>
</cp:coreProperties>
</file>